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College algebra - graphing logarithmic functions I</w:t>
        <w:tab/>
        <w:tab/>
        <w:tab/>
        <w:t>Name  _____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SKETCH the following functions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1828165" cy="1599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25pt;width:143.9pt;height:125.9pt" coordorigin="1080,285" coordsize="2878,2518">
                <v:line id="shape_0" from="2630,285" to="2630,28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544" to="3958,15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1828165" cy="1599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4.25pt;width:143.9pt;height:125.9pt" coordorigin="6300,285" coordsize="2878,2518">
                <v:line id="shape_0" from="7850,285" to="7850,28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544" to="9178,15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.</w:t>
        <w:tab/>
      </w:r>
      <w:r>
        <w:rPr/>
        <w:object w:dxaOrig="1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5pt" filled="f" o:ole="">
            <v:imagedata r:id="rId3" o:title=""/>
          </v:shape>
          <o:OLEObject Type="Embed" ProgID="" ShapeID="ole_rId2" DrawAspect="Content" ObjectID="_134373602" r:id="rId2"/>
        </w:object>
      </w:r>
      <w:r>
        <w:rPr/>
        <w:tab/>
        <w:t>2.</w:t>
        <w:tab/>
      </w:r>
      <w:r>
        <w:rPr/>
        <w:object w:dxaOrig="12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5pt" filled="f" o:ole="">
            <v:imagedata r:id="rId5" o:title=""/>
          </v:shape>
          <o:OLEObject Type="Embed" ProgID="" ShapeID="ole_rId4" DrawAspect="Content" ObjectID="_1907058446" r:id="rId4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303530</wp:posOffset>
                </wp:positionV>
                <wp:extent cx="1828165" cy="1599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9pt;width:143.9pt;height:125.9pt" coordorigin="1080,478" coordsize="2878,2518">
                <v:line id="shape_0" from="2630,478" to="2630,2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37" to="3958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303530</wp:posOffset>
                </wp:positionV>
                <wp:extent cx="1828165" cy="15995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9pt;width:143.9pt;height:125.9pt" coordorigin="6300,478" coordsize="2878,2518">
                <v:line id="shape_0" from="7850,478" to="7850,2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37" to="9178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3.</w:t>
        <w:tab/>
      </w:r>
      <w:r>
        <w:rPr/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pt" filled="f" o:ole="">
            <v:imagedata r:id="rId7" o:title=""/>
          </v:shape>
          <o:OLEObject Type="Embed" ProgID="" ShapeID="ole_rId6" DrawAspect="Content" ObjectID="_565865153" r:id="rId6"/>
        </w:object>
      </w:r>
      <w:r>
        <w:rPr/>
        <w:tab/>
        <w:t>4.</w:t>
        <w:tab/>
      </w:r>
      <w:r>
        <w:rPr/>
        <w:object w:dxaOrig="12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7pt" filled="f" o:ole="">
            <v:imagedata r:id="rId9" o:title=""/>
          </v:shape>
          <o:OLEObject Type="Embed" ProgID="" ShapeID="ole_rId8" DrawAspect="Content" ObjectID="_1360838793" r:id="rId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14960</wp:posOffset>
                </wp:positionV>
                <wp:extent cx="1828165" cy="1599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4.8pt;width:143.9pt;height:125.9pt" coordorigin="1080,496" coordsize="2878,2518">
                <v:line id="shape_0" from="2630,496" to="2630,3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55" to="3958,17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314960</wp:posOffset>
                </wp:positionV>
                <wp:extent cx="1828165" cy="15995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4.8pt;width:143.9pt;height:125.9pt" coordorigin="6300,496" coordsize="2878,2518">
                <v:line id="shape_0" from="7850,496" to="7850,3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55" to="9178,17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5.</w:t>
        <w:tab/>
      </w:r>
      <w:r>
        <w:rPr/>
        <w:object w:dxaOrig="11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7pt" filled="f" o:ole="">
            <v:imagedata r:id="rId11" o:title=""/>
          </v:shape>
          <o:OLEObject Type="Embed" ProgID="" ShapeID="ole_rId10" DrawAspect="Content" ObjectID="_345694682" r:id="rId10"/>
        </w:object>
      </w:r>
      <w:r>
        <w:rPr/>
        <w:tab/>
        <w:t>6.</w:t>
        <w:tab/>
      </w:r>
      <w:r>
        <w:rPr/>
        <w:object w:dxaOrig="15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5pt" filled="f" o:ole="">
            <v:imagedata r:id="rId13" o:title=""/>
          </v:shape>
          <o:OLEObject Type="Embed" ProgID="" ShapeID="ole_rId12" DrawAspect="Content" ObjectID="_190179333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93370</wp:posOffset>
                </wp:positionV>
                <wp:extent cx="1828165" cy="1599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1pt;width:143.9pt;height:125.9pt" coordorigin="1080,462" coordsize="2878,2518">
                <v:line id="shape_0" from="2630,462" to="2630,29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21" to="3958,1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293370</wp:posOffset>
                </wp:positionV>
                <wp:extent cx="1828165" cy="15995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1pt;width:143.9pt;height:125.9pt" coordorigin="6300,462" coordsize="2878,2518">
                <v:line id="shape_0" from="7850,462" to="7850,29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21" to="9178,1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7.</w:t>
        <w:tab/>
      </w:r>
      <w:r>
        <w:rPr/>
        <w:object w:dxaOrig="12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5pt" filled="f" o:ole="">
            <v:imagedata r:id="rId15" o:title=""/>
          </v:shape>
          <o:OLEObject Type="Embed" ProgID="" ShapeID="ole_rId14" DrawAspect="Content" ObjectID="_1261095172" r:id="rId14"/>
        </w:object>
      </w:r>
      <w:r>
        <w:rPr/>
        <w:tab/>
        <w:t>8.</w:t>
        <w:tab/>
      </w:r>
      <w:r>
        <w:rPr/>
        <w:object w:dxaOrig="15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5pt" filled="f" o:ole="">
            <v:imagedata r:id="rId17" o:title=""/>
          </v:shape>
          <o:OLEObject Type="Embed" ProgID="" ShapeID="ole_rId16" DrawAspect="Content" ObjectID="_1049750997" r:id="rId16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1828165" cy="15995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25pt;width:143.9pt;height:125.9pt" coordorigin="1080,285" coordsize="2878,2518">
                <v:line id="shape_0" from="2630,285" to="2630,28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544" to="3958,15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1828165" cy="15995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4.25pt;width:143.9pt;height:125.9pt" coordorigin="6300,285" coordsize="2878,2518">
                <v:line id="shape_0" from="7850,285" to="7850,28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544" to="9178,15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9.</w:t>
        <w:tab/>
      </w:r>
      <w:r>
        <w:rPr/>
        <w:object w:dxaOrig="12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15pt" filled="f" o:ole="">
            <v:imagedata r:id="rId19" o:title=""/>
          </v:shape>
          <o:OLEObject Type="Embed" ProgID="" ShapeID="ole_rId18" DrawAspect="Content" ObjectID="_838879601" r:id="rId18"/>
        </w:object>
      </w:r>
      <w:r>
        <w:rPr/>
        <w:tab/>
        <w:t>10.</w:t>
        <w:tab/>
      </w:r>
      <w:r>
        <w:rPr/>
        <w:object w:dxaOrig="16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7pt" filled="f" o:ole="">
            <v:imagedata r:id="rId21" o:title=""/>
          </v:shape>
          <o:OLEObject Type="Embed" ProgID="" ShapeID="ole_rId20" DrawAspect="Content" ObjectID="_1298131469" r:id="rId20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03530</wp:posOffset>
                </wp:positionV>
                <wp:extent cx="1828165" cy="15995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9pt;width:143.9pt;height:125.9pt" coordorigin="1080,478" coordsize="2878,2518">
                <v:line id="shape_0" from="2630,478" to="2630,2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37" to="3958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303530</wp:posOffset>
                </wp:positionV>
                <wp:extent cx="1828165" cy="15995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9pt;width:143.9pt;height:125.9pt" coordorigin="6300,478" coordsize="2878,2518">
                <v:line id="shape_0" from="7850,478" to="7850,2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37" to="9178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1.</w:t>
        <w:tab/>
      </w:r>
      <w:r>
        <w:rPr/>
        <w:object w:dxaOrig="1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5pt" filled="f" o:ole="">
            <v:imagedata r:id="rId23" o:title=""/>
          </v:shape>
          <o:OLEObject Type="Embed" ProgID="" ShapeID="ole_rId22" DrawAspect="Content" ObjectID="_677873823" r:id="rId22"/>
        </w:object>
      </w:r>
      <w:r>
        <w:rPr/>
        <w:tab/>
        <w:t>12.</w:t>
        <w:tab/>
      </w:r>
      <w:r>
        <w:rPr/>
        <w:object w:dxaOrig="13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7pt" filled="f" o:ole="">
            <v:imagedata r:id="rId25" o:title=""/>
          </v:shape>
          <o:OLEObject Type="Embed" ProgID="" ShapeID="ole_rId24" DrawAspect="Content" ObjectID="_1600213812" r:id="rId24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314960</wp:posOffset>
                </wp:positionV>
                <wp:extent cx="1828165" cy="15995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4.8pt;width:143.9pt;height:125.9pt" coordorigin="1080,496" coordsize="2878,2518">
                <v:line id="shape_0" from="2630,496" to="2630,3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55" to="3958,17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314960</wp:posOffset>
                </wp:positionV>
                <wp:extent cx="1828165" cy="15995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4.8pt;width:143.9pt;height:125.9pt" coordorigin="6300,496" coordsize="2878,2518">
                <v:line id="shape_0" from="7850,496" to="7850,3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55" to="9178,17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3.</w:t>
        <w:tab/>
      </w:r>
      <w:r>
        <w:rPr/>
        <w:object w:dxaOrig="114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26pt" filled="f" o:ole="">
            <v:imagedata r:id="rId27" o:title=""/>
          </v:shape>
          <o:OLEObject Type="Embed" ProgID="" ShapeID="ole_rId26" DrawAspect="Content" ObjectID="_64116931" r:id="rId26"/>
        </w:object>
      </w:r>
      <w:r>
        <w:rPr/>
        <w:tab/>
        <w:t>14.</w:t>
        <w:tab/>
      </w:r>
      <w:r>
        <w:rPr/>
        <w:object w:dxaOrig="140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24.95pt" filled="f" o:ole="">
            <v:imagedata r:id="rId29" o:title=""/>
          </v:shape>
          <o:OLEObject Type="Embed" ProgID="" ShapeID="ole_rId28" DrawAspect="Content" ObjectID="_926005708" r:id="rId2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293370</wp:posOffset>
                </wp:positionV>
                <wp:extent cx="1828165" cy="15995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1pt;width:143.9pt;height:125.9pt" coordorigin="1080,462" coordsize="2878,2518">
                <v:line id="shape_0" from="2630,462" to="2630,29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21" to="3958,1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293370</wp:posOffset>
                </wp:positionV>
                <wp:extent cx="1828165" cy="15995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1pt;width:143.9pt;height:125.9pt" coordorigin="6300,462" coordsize="2878,2518">
                <v:line id="shape_0" from="7850,462" to="7850,29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21" to="9178,1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5.</w:t>
        <w:tab/>
      </w:r>
      <w:r>
        <w:rPr/>
        <w:object w:dxaOrig="160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24.95pt" filled="f" o:ole="">
            <v:imagedata r:id="rId31" o:title=""/>
          </v:shape>
          <o:OLEObject Type="Embed" ProgID="" ShapeID="ole_rId30" DrawAspect="Content" ObjectID="_1726995345" r:id="rId30"/>
        </w:object>
      </w:r>
      <w:r>
        <w:rPr/>
        <w:tab/>
        <w:t>16.</w:t>
        <w:tab/>
      </w:r>
      <w:r>
        <w:rPr/>
        <w:object w:dxaOrig="168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pt;height:24.95pt" filled="f" o:ole="">
            <v:imagedata r:id="rId33" o:title=""/>
          </v:shape>
          <o:OLEObject Type="Embed" ProgID="" ShapeID="ole_rId32" DrawAspect="Content" ObjectID="_104409430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sectPr>
      <w:type w:val="nextPage"/>
      <w:pgSz w:w="12240" w:h="15840"/>
      <w:pgMar w:left="1080" w:right="126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0:10:00Z</dcterms:created>
  <dc:creator>kris.silvers</dc:creator>
  <dc:description/>
  <cp:keywords/>
  <dc:language>en-US</dc:language>
  <cp:lastModifiedBy>Administratr</cp:lastModifiedBy>
  <dcterms:modified xsi:type="dcterms:W3CDTF">2011-05-12T13:14:00Z</dcterms:modified>
  <cp:revision>3</cp:revision>
  <dc:subject/>
  <dc:title>GRAPHING LOGARITHMIC FUNCTIONS</dc:title>
</cp:coreProperties>
</file>